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139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0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0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0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0" w:name="__RefHeading___Toc26613900"/>
      <w:bookmarkEnd w:id="0"/>
      <w:r>
        <w:rPr/>
        <w:t>VŠEOBECN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dmetom  stavebnej  časti  projektovej  dokumentácie  je  návrh  SO  03 Skladovacia plocha  surovín  v obci Krásno nad Kysucou. Návrh i dispozičné riešenie boli konzultované  s dodávateľom  technológie,  aby  predmetný  objekt  spĺňal  podmienky  a účel  podľa  technologických  postupov  prevádzky. 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Umiestnenie  objektu  je  navrhnuté  v severovýchodnej  časti  navrhovanej kompostárne . Skladová plocha je priamo napojená na príjazdovú areálovú spevnenú plochu SO 04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Skladová plocha je nepravidelného obdĺžnikového tvaru , rozmery sú jasné z výkresu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Skladovacia plocha zaberá 246,35 m² a je určená na skladovanie suchého (drevného, zeleného) biologicky rozložiteľného odpadu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Dažďová voda a prípadné výluhy sa zhromažďujú v prislúchajúcej retenčnej nádrži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Projektová  dokumentácia  pre  SO  03  Skladovacia plocha  surovín, obsahuje tieto časti :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-   Architektonicko-stavebné  riešenie,  túto  časť opisuje  táto  technická  správa,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ďalšími časťami tohto objektu sú :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Technické údaje objektu :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Spevnená plocha na skladovanie............................................. 246,35 m²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Účel a dispozícia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Účelom  novo  navrhovaného  objektu  je  skladovanie  suchého  (drevného, zeleného )  biologicky  rozložiteľného  odpadu.  Podlaha  spevnenej  plochy  je vyspádovaná do vpuste, z kade bude voda zvedená do zbernej otvorenej nádrže SO 08. 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Materiál sa z plochy bude presúvať nakladačom do - SO 01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Dispozičné riešenie tohto objektu je zrejme z výkresu C2_Celková situácia stavby.</w:t>
      </w:r>
    </w:p>
    <w:p>
      <w:pPr>
        <w:pStyle w:val="Normal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1" w:name="__RefHeading___Toc26613901"/>
      <w:bookmarkEnd w:id="1"/>
      <w:r>
        <w:rPr/>
        <w:t>TECHNICKÝ POPI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>Výkopy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Samotné výkopy pozostávajú z vybratia zeminy pod podkladové vrstvy spevnenej plochy.  Ide  len  o plytké  odkopanie pre vrstvy podlahy.  Pred ich začatím si musí dodávateľ preveriť výškové úrovne terénu a následne sa bude,  resp.  nebude  plytký  výkop  realizovať. 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Celá  hrúbka  spevnenej  plochy  –  teleso plochy má 580 mm. Výkopy realizovať na základe smerových a výškových pomerov, ktoré sú jasné z výkresu  kde  je  pôdorys a rez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bytočná zemina sa využije na zásypy pod konečné terénne úpravy . V prípade ináč upravených terénov, ako je v PD musia sa výkopové  práce riešiť priamo na stavbe za prítomnosti zodpovedných projektantov, hlavne stavby, statiky a cestára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áklad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Objekt  –  spevnená  plocha  je  založená  na  základových podkladných  vrstvách, ktoré majú nasledovné zloženie :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asfaltový betón stredozrný    </w:t>
        <w:tab/>
        <w:tab/>
        <w:tab/>
        <w:tab/>
        <w:t xml:space="preserve"> AC11 O I  </w:t>
        <w:tab/>
        <w:tab/>
        <w:t xml:space="preserve">hr. 04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spojovací asfaltový postrek </w:t>
        <w:tab/>
        <w:tab/>
        <w:tab/>
        <w:tab/>
        <w:t xml:space="preserve">0,5 kg/m2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asfaltový betón stredozrnný     </w:t>
        <w:tab/>
        <w:tab/>
        <w:tab/>
        <w:t xml:space="preserve">AC22 L I  </w:t>
        <w:tab/>
        <w:tab/>
        <w:t xml:space="preserve">hr. 08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infiltračný postrek </w:t>
        <w:tab/>
        <w:tab/>
        <w:tab/>
        <w:tab/>
        <w:tab/>
        <w:t xml:space="preserve">1,0 kg/m2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kamenivo spevnené cementom     </w:t>
        <w:tab/>
        <w:tab/>
        <w:tab/>
        <w:t xml:space="preserve">BGM C8/10 </w:t>
        <w:tab/>
        <w:tab/>
        <w:t>hr. 16 cm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štrkodrva frakcie 0-63 mm     </w:t>
        <w:tab/>
        <w:tab/>
        <w:tab/>
        <w:t xml:space="preserve">ŠD   </w:t>
        <w:tab/>
        <w:tab/>
        <w:tab/>
        <w:t xml:space="preserve">hr. 30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geomreža (napr. typ TensarTriAx 160)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geotextília (napr. typ CHStex BS10 - 120 g/m2)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––––––––––––––––––––––––––––––––––––––––––––––</w:t>
      </w:r>
      <w:r>
        <w:rPr>
          <w:sz w:val="22"/>
        </w:rPr>
        <w:t xml:space="preserve">------------––––––-––––––––-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SPOLU :        </w:t>
        <w:tab/>
        <w:tab/>
        <w:tab/>
        <w:tab/>
        <w:tab/>
        <w:tab/>
        <w:tab/>
        <w:tab/>
        <w:t xml:space="preserve">hr. 58 cm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Konštrukcia  je  navrhnutá  na  základe  katalógu  vozoviek  TP  04/2002  pre  triedu dopravného zaťaženia TDZ V- VI (ľahké) pre modul pružnosti zemnej pláne En,s=45 MPa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Podlah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odlaha spevnenej plochy je popísaná v časti Základy, kde je celková skladba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2" w:name="__RefHeading___Toc26613902"/>
      <w:r>
        <w:rPr/>
        <w:t>STAROSTLIVOSŤ O BEZPEČNOSŤ PRÁCE</w:t>
      </w:r>
      <w:bookmarkEnd w:id="2"/>
      <w:r>
        <w:rPr/>
        <w:t xml:space="preserve"> 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ind w:left="426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3" w:name="__RefHeading___Toc26613903"/>
      <w:bookmarkEnd w:id="3"/>
      <w:r>
        <w:rPr/>
        <w:t>POZNÁM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4" w:name="__RefHeading___Toc26613904"/>
      <w:bookmarkEnd w:id="4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79375</wp:posOffset>
          </wp:positionH>
          <wp:positionV relativeFrom="margin">
            <wp:posOffset>-9175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</w:t>
    </w:r>
    <w:r>
      <w:rPr>
        <w:b/>
        <w:sz w:val="22"/>
        <w:szCs w:val="22"/>
      </w:rPr>
      <w:t>Systém zhodnocovania BRO v Krásne nad Kysucou</w:t>
    </w:r>
    <w:r>
      <w:rPr>
        <w:sz w:val="22"/>
        <w:szCs w:val="22"/>
      </w:rPr>
      <w:t xml:space="preserve"> 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  SO 03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8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9-12-07T12:24:00Z</cp:lastPrinted>
  <dcterms:modified xsi:type="dcterms:W3CDTF">2020-01-16T10:33:00Z</dcterms:modified>
  <cp:revision>230</cp:revision>
  <dc:subject/>
  <dc:title>A  Zoznam použitej literatúry, noriem, podkladov a softwaru</dc:title>
</cp:coreProperties>
</file>